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PITULO I</w:t>
      </w:r>
    </w:p>
    <w:p>
      <w:pPr>
        <w:pStyle w:val="Normal"/>
        <w:rPr/>
      </w:pPr>
      <w:r>
        <w:rPr/>
        <w:t>LA VIDA, en todas sus actividades, donde quiera que ella se manifieste, es DIOS EN ACCION. Es por la falta de conocimientos en la forma de aplicar el pensamiento-sentimiento, que los humanos están siempre interrumpiéndole el paso a la Esencia de Vida. De no ser por esta razón, la Vida expresaría su perfección con toda la naturalidad y en todas partes.</w:t>
      </w:r>
    </w:p>
    <w:p>
      <w:pPr>
        <w:pStyle w:val="Normal"/>
        <w:rPr/>
      </w:pPr>
      <w:r>
        <w:rPr/>
        <w:t>La tendencia natural de La Vida es Amor, Paz, Belleza, Armonía y Opulencia. A ella le es indiferente quien la use y continuamente está surgiendo para manifestar de más en más su perfección, y siempre con ese impulso vivificador que le es inherente.</w:t>
      </w:r>
    </w:p>
    <w:p>
      <w:pPr>
        <w:pStyle w:val="Normal"/>
        <w:rPr/>
      </w:pPr>
      <w:r>
        <w:rPr/>
        <w:t>" YO SOY "</w:t>
      </w:r>
    </w:p>
    <w:p>
      <w:pPr>
        <w:pStyle w:val="Normal"/>
        <w:rPr/>
      </w:pPr>
      <w:r>
        <w:rPr/>
        <w:t>YO SOY es la actividad de la Vida. ¡ Qué extraño es que los estudiantes más sinceros no siempre llegan a captar el significado verdadero de esas dos palabras!</w:t>
      </w:r>
    </w:p>
    <w:p>
      <w:pPr>
        <w:pStyle w:val="Normal"/>
        <w:rPr/>
      </w:pPr>
      <w:r>
        <w:rPr/>
        <w:t>Cuando tú dices "Yo soy "es la plena actividad de Dios. Te he colocado frente a frente infinidad de veces la verdad de " Dios en Acción". Quiero que comprendas que la primera expresión de todo ser individualizado en cualquier parte del Universo, bien sea en pensamiento, sentimiento o palabra es "YO SOY ", reconociendo así su Propia Victoriosa Divinidad..</w:t>
      </w:r>
    </w:p>
    <w:p>
      <w:pPr>
        <w:pStyle w:val="Normal"/>
        <w:rPr/>
      </w:pPr>
      <w:r>
        <w:rPr/>
        <w:t>El estudiante, al tratar de comprender y aplicar estas potentes, aunque sencillas leyes, tiene que mantener una guardia estricta sobre su pensamiento y expresión ya que cada vez que uno piensa o dice " NO SOY ", "No puedo" o "No tengo"</w:t>
      </w:r>
    </w:p>
    <w:p>
      <w:pPr>
        <w:pStyle w:val="Normal"/>
        <w:rPr/>
      </w:pPr>
      <w:r>
        <w:rPr/>
        <w:t>2</w:t>
      </w:r>
    </w:p>
    <w:p>
      <w:pPr>
        <w:pStyle w:val="Normal"/>
        <w:rPr/>
      </w:pPr>
      <w:r>
        <w:rPr/>
        <w:t>Está ahorcando la Magna Presencia Interior, consciente o inconscientemente y en forma tan tangible como si se colocaran las manos alrededor del cuello de alguien sólo que con respecto a una forma exterior el pensamiento puede hacer que la mano suelte en cualquier momento, mientras que cuando uno hace una declaración de no ser, no poder o no tener, se pone en movimiento la energía ilimitada que continua actuando hasta que uno mismo la ataja y transmuta la acción.Esto te mostrará el enorme poder que tú tienes para calificar, determinar u ordenar la forma en que quieres que actúe la gran energía de Dios. Y te digo amado estudiante, que la dinamita es menos peligrosa. Una carga de dinamita sólo desintegrará tu cuerpo; mientras que los pensamientos ignorantes lanzados sin control ni gobierno, atan a la rueda de la reencarnación indefinidamente,* o sea que, mientras dure un decreto sin atajar, sin transmutar o disolver, continúa imperando per secula seculorum, ¡ y por disposición del propio individuo!</w:t>
      </w:r>
    </w:p>
    <w:p>
      <w:pPr>
        <w:pStyle w:val="Normal"/>
        <w:rPr/>
      </w:pPr>
      <w:r>
        <w:rPr/>
        <w:t>Por esto verás cuán importante es que tú sepas lo que estás haciendo cuando usas expresiones incorrectas impensadamente, ya que estarás empleando el más potente y Divino Principio de Actividad en el Universo, o sea. El " YO SOY".</w:t>
      </w:r>
    </w:p>
    <w:p>
      <w:pPr>
        <w:pStyle w:val="Normal"/>
        <w:rPr/>
      </w:pPr>
      <w:r>
        <w:rPr/>
        <w:t>No comprendas mal. No se trata de una expresión o idea oriental, extranjera, vana, liviana, ni de ninguna exageración. Se trata, ni más ni menos que del más alto Principio de Vida usado y expresado a través de todas las civilizaciones que lo primero que da forma de vida consciente de si misma expresa es " YO SOY ". Es mucho más que "Yo existo". Es después en su contacto con lo exterior, con actividades incorrectamente calificadas, que él comienza a aceptar cosas menores que " YO SOY".</w:t>
      </w:r>
    </w:p>
    <w:p>
      <w:pPr>
        <w:pStyle w:val="Normal"/>
        <w:rPr/>
      </w:pPr>
      <w:r>
        <w:rPr/>
        <w:t>3</w:t>
      </w:r>
    </w:p>
    <w:p>
      <w:pPr>
        <w:pStyle w:val="Normal"/>
        <w:rPr/>
      </w:pPr>
      <w:r>
        <w:rPr/>
        <w:t>Ahora ves, amado discípulo que cuando tú dices "Yo estoy Enfermo" estás deliberadamente invirtiendo la perfección natural que encierra el proceso vital. " No ves que lo estás bautizando con algo ajeno que jamás poseyó ".</w:t>
      </w:r>
    </w:p>
    <w:p>
      <w:pPr>
        <w:pStyle w:val="Normal"/>
        <w:rPr/>
      </w:pPr>
      <w:r>
        <w:rPr/>
        <w:t>A través de largas centurias de ignorancia e incomprensión la humanidad ha cargado de falsedad e irrealidad hasta la atmósfera que la rodea, pues no tengo que repetirte que cuando tú anuncias " estoy enfermo" es una mentira flagrante respecto a la Divinidad. ¡ Ella (YO) jamás puede ser sino Perfecta y llena de Vida y Salud!</w:t>
      </w:r>
    </w:p>
    <w:p>
      <w:pPr>
        <w:pStyle w:val="Normal"/>
        <w:rPr/>
      </w:pPr>
      <w:r>
        <w:rPr/>
        <w:t>Te pido, amado estudiante, en el nombre de Dios que ceses de emplear esas expresiones falsas respecto a tu Divinidad, pues es imposible que tengas libertad mientras continúes usándola. No podré jamás insistir demasiado contigo en que cuando verdaderamente reconozcas y aceptes la Magna Presencia de Dios."YO SOY"en tu interior, positivamente, categóricamente, no tendrás más condiciones adversas.</w:t>
      </w:r>
    </w:p>
    <w:p>
      <w:pPr>
        <w:pStyle w:val="Normal"/>
        <w:rPr/>
      </w:pPr>
      <w:r>
        <w:rPr/>
        <w:t>En nombre de Dios te suplico que cada vez que te encuentres comenzando a decir o a comentar que estás enfermo, pobre, o en otras situaciones adversas, instantáneamente inviertas la condición fatal para tu progreso, y declares mentalmente, pero con toda la intensidad de tu "YO SOY", ya que El es toda salud, opulencia, felicidad, paz, y perfección. Cesa de darles poder a las condiciones exteriores, a personas, lugares y cosas. Él "YO SOY" es el poder de reconocer la Perfección en cada uno y en todas partes.</w:t>
      </w:r>
    </w:p>
    <w:p>
      <w:pPr>
        <w:pStyle w:val="Normal"/>
        <w:rPr/>
      </w:pPr>
      <w:r>
        <w:rPr/>
        <w:t>Cuando piensas en la expresión "YO SOY" significa que tú ya tienes a Dios en Acción expresando en tu vida. No permitas que las falsas apreciaciones y expresiones continúen gobernándote y limitándote. Rememora constantemente: "YO SOY" por consiguiente soy Dios en Acción "YO SOY" Vida, Opulencia, Verdad, manifestados ya.</w:t>
      </w:r>
    </w:p>
    <w:p>
      <w:pPr>
        <w:pStyle w:val="Normal"/>
        <w:rPr/>
      </w:pPr>
      <w:r>
        <w:rPr/>
        <w:t>4</w:t>
      </w:r>
    </w:p>
    <w:p>
      <w:pPr>
        <w:pStyle w:val="Normal"/>
        <w:rPr/>
      </w:pPr>
      <w:r>
        <w:rPr/>
        <w:t>Así recordándote esta Presencia Invencible, mantienes la puerta abierta para que Él (la presencia "YO SOY") teja en tu manifestación exterior toda Su Perfección.</w:t>
      </w:r>
    </w:p>
    <w:p>
      <w:pPr>
        <w:pStyle w:val="Normal"/>
        <w:rPr/>
      </w:pPr>
      <w:r>
        <w:rPr/>
        <w:t>Por Dios; no creas que puedes continuar usando decretos errados y que de alguna manera se van a enderezar y vas a manifestar cosas buenas, porque es imposible que esto suceda.</w:t>
      </w:r>
    </w:p>
    <w:p>
      <w:pPr>
        <w:pStyle w:val="Normal"/>
        <w:rPr/>
      </w:pPr>
      <w:r>
        <w:rPr/>
        <w:t>En los hatos usan hierros para marcar con fuego a las reses. ¡YO quisiera poder marcarte con un hierro que te fijara en la conciencia " YO SOY" y que no pudieras apartarte del uso constante de esa Presencia Grande y Gloriosa que eres!</w:t>
      </w:r>
    </w:p>
    <w:p>
      <w:pPr>
        <w:pStyle w:val="Normal"/>
        <w:rPr/>
      </w:pPr>
      <w:r>
        <w:rPr/>
        <w:t>En cuanto cualquiera condición menos que perfecta aparezca en tu experiencia, declara vehementemente que no es verdad. Que tú aceptas sólo a Dios, la Perfección en tu vida. Cada vez que aceptes las falsas apariencias, las tendrás expresadas y manifestadas en tu vida y en tus experiencias. Y no se trata de que tú creas o no lo que te estoy diciendo. ESTO ES UNA LEY. Comprobada a través de eones de experiencias. Hoy te entregamos para liberarte.</w:t>
      </w:r>
    </w:p>
    <w:p>
      <w:pPr>
        <w:pStyle w:val="Normal"/>
        <w:rPr/>
      </w:pPr>
      <w:r>
        <w:rPr/>
        <w:t>Tu sabes que el mundo occidental le gusta engañarse con la idea de que le basta con no creer o no aceptar la antigua idea oriental de la brujería, para estar liberado de ella. La brujería no es sino el mal uso de los poderes espirituales, los minimisímos que usamos para el bien. La peor clase de brujería es hoy usada por la política con el uso del poder mental mal calificado. Si esta misma tremenda fuerza fuera empleada en sentido inverso o sea, para recordad que la Acción de Dios está en cada persona que ocupa un puesto oficial, el que la emplea en esta forma no solamente se libertaría él mismo, sino que llenaría el mundo político de libertad y justicia y viviríamos pronto en un mundo natural en donde la Acción de Dios sería imperante en todo momento.</w:t>
      </w:r>
    </w:p>
    <w:p>
      <w:pPr>
        <w:pStyle w:val="Normal"/>
        <w:rPr/>
      </w:pPr>
      <w:r>
        <w:rPr/>
        <w:t>5</w:t>
      </w:r>
    </w:p>
    <w:p>
      <w:pPr>
        <w:pStyle w:val="Normal"/>
        <w:rPr/>
      </w:pPr>
      <w:r>
        <w:rPr/>
        <w:t>Como lo fue en Egipto lo es hoy. Aquello que mal usan el poder mental, se atan ellos mismo a la inarmonía, encarnación tras encarnación. Hazte tú el propósito: Yo no acepto ni adopto condiciones del ambiente ajeno ni de nada de lo que me rodea. Sólo de Dios, del Bien en mi "YO SOY".</w:t>
      </w:r>
    </w:p>
    <w:p>
      <w:pPr>
        <w:pStyle w:val="Normal"/>
        <w:rPr/>
      </w:pPr>
      <w:r>
        <w:rPr/>
        <w:t>Necesitas adquirir el hábito de gobernar tu energía. Si no siéntate varias veces al día y aquiétate. Aquieta tu Ser exterior. Esto permite que se te supla con energía. Aprende ordenarla y controlarla. Si quieres que ella (tu energía) esté quieta, mantente quieto. Si la necesitas activa ponte activo. Tienes que enfrentarte a las cosas y elevarte por encima de ellas.</w:t>
      </w:r>
    </w:p>
    <w:p>
      <w:pPr>
        <w:pStyle w:val="Normal"/>
        <w:rPr/>
      </w:pPr>
      <w:r>
        <w:rPr/>
        <w:t>El estudiante debe estar alerta para reconocer en sí mismo sus hábitos. No debe esperar que alguien se lo diga. Debe examinarse y cortar todo lo que no sea perfecto. La forma de hacerlo es declararlo que no se tiene tal o cual hábito indeseable. Luego siendo YO creación de Dios, Soy Hijo de Dios Perfecto. Esto trae una liberación que no es posible conseguirla de ninguna otra forma.</w:t>
      </w:r>
    </w:p>
    <w:p>
      <w:pPr>
        <w:pStyle w:val="Normal"/>
        <w:rPr/>
      </w:pPr>
      <w:r>
        <w:rPr/>
        <w:t>Mantenerse en viejas costumbres es como vestirse de ropa antigua. Recuerda no debes esperar que otro te recuerde. Nadie lo puede hacer por ti; debes hacerlo tu mismo.</w:t>
      </w:r>
    </w:p>
    <w:p>
      <w:pPr>
        <w:pStyle w:val="Normal"/>
        <w:rPr/>
      </w:pPr>
      <w:r>
        <w:rPr/>
        <w:t>En este trabajo, en esta enseñanza y en esta radiación, todas las cosas viejas en el individuo salen para ser consumidas. Antes de quejarte de cada cosa que experimentes en ti y en tu mundo, recuerda que vienes para que te lo quites, para que las transmutes. Ten cuidado de no fijar la atención en aquellas cosas de las cuales te quieres limpiar. Y es ridículo estar recordando las cosas que no resultaron. ¿ No es maravilloso que después de siglos que tienes construyéndote limitaciones.</w:t>
      </w:r>
    </w:p>
    <w:p>
      <w:pPr>
        <w:pStyle w:val="Normal"/>
        <w:rPr/>
      </w:pPr>
      <w:r>
        <w:rPr/>
        <w:t>6</w:t>
      </w:r>
    </w:p>
    <w:p>
      <w:pPr>
        <w:pStyle w:val="Normal"/>
        <w:rPr/>
      </w:pPr>
      <w:r>
        <w:rPr/>
        <w:t>Puedas en poco tiempo limpiarlas y liberarte por medio de tu propia atención y esfuerzo? ¿ No vale bien la pena? La mejor Forma más rápida de lograrlo es empleando humorismo. La sensación liviana y campante que el humorismo permite hacer maravillosas manifestaciones.</w:t>
      </w:r>
    </w:p>
    <w:p>
      <w:pPr>
        <w:pStyle w:val="Normal"/>
        <w:rPr/>
      </w:pPr>
      <w:r>
        <w:rPr/>
        <w:t>Si tú te empeñas e invocas la Ley del Perdón puedes consumir todas las malas creaciones del pasado con la Llama Violeta es la Acción Presencia de Dios actuando.</w:t>
      </w:r>
    </w:p>
    <w:p>
      <w:pPr>
        <w:pStyle w:val="Normal"/>
        <w:rPr/>
      </w:pPr>
      <w:r>
        <w:rPr/>
        <w:t>Cuando sientes un deseo de Hacer algo constructivo hazlo. Empéñate y lógralo, así se caiga el mundo. Que veas o no la manifestación no te debe preocupar.</w:t>
      </w:r>
    </w:p>
    <w:p>
      <w:pPr>
        <w:pStyle w:val="Normal"/>
        <w:rPr/>
      </w:pPr>
      <w:r>
        <w:rPr/>
        <w:t>Aun cuando los estudiantes sólo conocen las cosas intelectualmente, no deben permitir que sus mentes se las pasen regresando a las condiciones malas o erradas, ya que ellos saben que esa actividad les estropea el éxito. Es increíble que las personas no dominen este enemigo. Ningún estudiante puede triunfar hasta que deje de regresar a las condiciones negativas que está tratando de superar.</w:t>
      </w:r>
    </w:p>
    <w:p>
      <w:pPr>
        <w:pStyle w:val="Normal"/>
        <w:rPr/>
      </w:pPr>
      <w:r>
        <w:rPr/>
        <w:t>El trabajo íntegro de un Maestro es el de tratar de hacerle comprender al estudiante lo que significa aceptar. Aquello con el que el individuo está de acuerdo mentalmente eso está aceptado por él. Si él fija su atención en una cosa, se estará haciendo uno o unificándose con la cosa. Estará identificándose con aquello, malo o bueno. Cuando la mente acepta o está de acuerdo con alguna cosa o condición, el individuo está decretando aquello en su mundo.</w:t>
      </w:r>
    </w:p>
    <w:p>
      <w:pPr>
        <w:pStyle w:val="Normal"/>
        <w:rPr/>
      </w:pPr>
      <w:r>
        <w:rPr/>
        <w:t>Aquello que tú escuches o que medites con atención estarás aceptándolo, o poniéndote de acuerdo, identificándote con ello por virtud de tu atención. ¿ Crees tú que un hombre que ve una serpiente de cascabel enroscada, camina deliberadamente</w:t>
      </w:r>
    </w:p>
    <w:p>
      <w:pPr>
        <w:pStyle w:val="Normal"/>
        <w:rPr/>
      </w:pPr>
      <w:r>
        <w:rPr/>
        <w:t>7</w:t>
      </w:r>
    </w:p>
    <w:p>
      <w:pPr>
        <w:pStyle w:val="Normal"/>
        <w:rPr/>
      </w:pPr>
      <w:r>
        <w:rPr/>
        <w:t>Hacia ella para que la muerda? . ¡ Por supuesto que NO! Pues esto es lo que los estudiantes hacen cuando permiten que su atención regrese a los problemas.</w:t>
      </w:r>
    </w:p>
    <w:p>
      <w:pPr>
        <w:pStyle w:val="Normal"/>
        <w:rPr/>
      </w:pPr>
      <w:r>
        <w:rPr/>
        <w:t>La actividad interior gobierna de acuerdo con el Plan de Perfección. El exterior, cuando se le deje hacer, siempre gobierna erradamente. Cuando un cuadro constructivo se ilumina en tu mente, es una realidad siempre que tú lo mantengas en tu recuerdo. Es posible hacerse tan consciente de la Presencia de Dios, que en cualquier momento se puede ver y sentir Su radiación derramándose en uno.</w:t>
      </w:r>
    </w:p>
    <w:p>
      <w:pPr>
        <w:pStyle w:val="Normal"/>
        <w:rPr/>
      </w:pPr>
      <w:r>
        <w:rPr/>
        <w:t>Para todo lo que él no requiere, el estudiante demuestra toda la confianza en el mundo exterior. Para todo lo que sí desea, debe obligarse a tener la misma confianza en lo espiritual. Debe siempre confiar en sí mismo, y debe pensar: ¿ Cómo puedo yo usar las indicaciones que me han dado para intensificar esta actividad?.1</w:t>
      </w:r>
    </w:p>
    <w:p>
      <w:pPr>
        <w:pStyle w:val="Normal"/>
        <w:rPr/>
      </w:pPr>
      <w:r>
        <w:rPr/>
        <w:t>CAPITULO II</w:t>
      </w:r>
    </w:p>
    <w:p>
      <w:pPr>
        <w:pStyle w:val="Normal"/>
        <w:rPr/>
      </w:pPr>
      <w:r>
        <w:rPr/>
        <w:t>Cuando Jesús dijo: "Yo Soy la Resurrección y la Vida ",emitió una de las más grandes expresiones que se puedan hacer.</w:t>
      </w:r>
    </w:p>
    <w:p>
      <w:pPr>
        <w:pStyle w:val="Normal"/>
        <w:rPr/>
      </w:pPr>
      <w:r>
        <w:rPr/>
        <w:t>Cuando El dijo "YO SOY no se refería a la expresión exterior, sino a la Magna Presencia del Dios Interior, porque dijo repetidamente: "Yo de mi ser propio no puedo hacer nada. Es el Padre nuestro, el "YO SOY", el que hace las obras".</w:t>
      </w:r>
    </w:p>
    <w:p>
      <w:pPr>
        <w:pStyle w:val="Normal"/>
        <w:rPr/>
      </w:pPr>
      <w:r>
        <w:rPr/>
        <w:t>También dijo Jesús "YO SOY el Sendero, la Vida y la Verdad", reconociendo así el único Poder: Dios en Acción dentro de El.</w:t>
      </w:r>
    </w:p>
    <w:p>
      <w:pPr>
        <w:pStyle w:val="Normal"/>
        <w:rPr/>
      </w:pPr>
      <w:r>
        <w:rPr/>
        <w:t>También dijo Jesús: " YO SOY la luz que ilumina cada hombre que viene al mundo" de importancia vital con las palabras de liberar el poder de Dios: Amor, Sabiduría, verdad, y ponerlo en acción en la experiencia</w:t>
      </w:r>
    </w:p>
    <w:p>
      <w:pPr>
        <w:pStyle w:val="Normal"/>
        <w:rPr/>
      </w:pPr>
      <w:r>
        <w:rPr/>
        <w:t>Exterior, es esa declaración "YO SOY" en todo y en cualquier cosa que se desee.</w:t>
      </w:r>
    </w:p>
    <w:p>
      <w:pPr>
        <w:pStyle w:val="Normal"/>
        <w:rPr/>
      </w:pPr>
      <w:r>
        <w:rPr/>
        <w:t>Ahora vamos a referirnos al dicho más poderoso de todos, tal vez uno de los más grandes que haya sido lanzado a la experiencia exterior por medio de la palabra "YO SOY la puerta abierta que ningún hombre pueda cerrar" ¿ Tu no ves cual vital es esto? Cuando llegues a comprender plenamente esas afirmaciones magnas, te darás cuenta de la grandeza de su alcance.</w:t>
      </w:r>
    </w:p>
    <w:p>
      <w:pPr>
        <w:pStyle w:val="Normal"/>
        <w:rPr/>
      </w:pPr>
      <w:r>
        <w:rPr/>
        <w:t>Cuando tu reconoces y aceptas plenamente el "YO SOY" con la Magna Presencia de Dios en ti en acción, habrás tomado unos primeros pasos a la liberación.</w:t>
      </w:r>
    </w:p>
    <w:p>
      <w:pPr>
        <w:pStyle w:val="Normal"/>
        <w:rPr/>
      </w:pPr>
      <w:r>
        <w:rPr/>
        <w:t>2</w:t>
      </w:r>
    </w:p>
    <w:p>
      <w:pPr>
        <w:pStyle w:val="Normal"/>
        <w:rPr/>
      </w:pPr>
      <w:r>
        <w:rPr/>
        <w:t>Ahora bien, fíjate bien en la afirmación: "YO SOY LA PUERTA ABIERTA QUE NINGUN HOMBRE PUEDE CERRAR". ¿ Tú no ves cuán vital es esto? Cuando llegues a comprender plenamente esas afirmaciones magnas, te darás cuenta de la grandeza de su alcance.</w:t>
      </w:r>
    </w:p>
    <w:p>
      <w:pPr>
        <w:pStyle w:val="Normal"/>
        <w:rPr/>
      </w:pPr>
      <w:r>
        <w:rPr/>
        <w:t>Cuando tú reconoces y aceptas plenamente el "YO SOY" todo lo más posible, como siendo la Magna, Activa Presencia de Dios en ti, en tu hogar, en tu mundo y en tus asuntos. Cada respiración es Dios en Acción en ti. El poder de expresar tu pensamiento y tu sentimiento es Dios Activo en Ti. Como tú tienes libre albedrío, es asunto tuyo calificar la energía que proyectas en pensamiento y sentimiento, determinando como quieres que actúes para ti.</w:t>
      </w:r>
    </w:p>
    <w:p>
      <w:pPr>
        <w:pStyle w:val="Normal"/>
        <w:rPr/>
      </w:pPr>
      <w:r>
        <w:rPr/>
        <w:t>Nadie puede preguntar: ¿ Y cómo es que yo hago para calificar la energía? Todo el mundo conoce la diferencia entre lo destructivo y lo constructivo en pensamiento, sentimiento y acción.</w:t>
      </w:r>
    </w:p>
    <w:p>
      <w:pPr>
        <w:pStyle w:val="Normal"/>
        <w:rPr/>
      </w:pPr>
      <w:r>
        <w:rPr/>
        <w:t>El estudiante, al recibir esta instrucción debe constantemente analizar el motivo que lo impele para detectar si hay algún sentimiento de orgullo intelectual, de arrogancia o testarudez en la mente y cuerpo exterior. Si hay algún deseo solapado de discutir o de probar que la instrucción está errada, en lugar de recibir la Bendición y la Verdad, el individuo ha cerrado inconscientemente la puerta, y por el momento ha anulado su habilidad de recibir el bien ofrecido.</w:t>
      </w:r>
    </w:p>
    <w:p>
      <w:pPr>
        <w:pStyle w:val="Normal"/>
        <w:rPr/>
      </w:pPr>
      <w:r>
        <w:rPr/>
        <w:t>También quiero recordarle a los discípulos, que no obstante sus opiniones personales respecto a lo que debe ser o no la Verdad, yo he comprobado a través de muchas centurias estas instrucciones condensadas que ahora les estamos dando. Si se quiere recibir mayor beneficios posibles y obtener la comprensión que da la absoluta liberación, hay que oír con una mente enteramente abierta; con la conciencia que el "YO SOY", activa la Presencia de Dios en ti. Es tu habilidad certera</w:t>
      </w:r>
    </w:p>
    <w:p>
      <w:pPr>
        <w:pStyle w:val="Normal"/>
        <w:rPr/>
      </w:pPr>
      <w:r>
        <w:rPr/>
        <w:t>3</w:t>
      </w:r>
    </w:p>
    <w:p>
      <w:pPr>
        <w:pStyle w:val="Normal"/>
        <w:rPr/>
      </w:pPr>
      <w:r>
        <w:rPr/>
        <w:t>De recibir, aceptar, y aplicar sin limitaciones, la instrucción que se está dando, acompañada por la radiación. Esto permitirá a todos los estudiantes comprender estas sencillas aunque magnas, aseveraciones de la Verdad que los bendecirán y los libertarán grandemente.</w:t>
      </w:r>
    </w:p>
    <w:p>
      <w:pPr>
        <w:pStyle w:val="Normal"/>
        <w:rPr/>
      </w:pPr>
      <w:r>
        <w:rPr/>
        <w:t>Hace muchos siglos que se le repite a la humanidad "NO se puede servir a dos amos" ¿Por qué? Porque no existe sino una sola Inteligencia, una Presencia, un Poder que pueda actuar, y esa Presencia es Dios en ti. Cuando tú te vuelves a la manifestación exterior y crees en el poder de las apariencias, estás sirviendo a un dueño falso y usurpador que sólo encuentra una apariencia porque contiene energía de Dios, la cual está usando mal.</w:t>
      </w:r>
    </w:p>
    <w:p>
      <w:pPr>
        <w:pStyle w:val="Normal"/>
        <w:rPr/>
      </w:pPr>
      <w:r>
        <w:rPr/>
        <w:t>Tu habilidad para levantar la mano y la vida que fluye a través del sistema nervioso de tu cuerpo, es Dios en Acción dentro de ustedes.</w:t>
      </w:r>
    </w:p>
    <w:p>
      <w:pPr>
        <w:pStyle w:val="Normal"/>
        <w:rPr/>
      </w:pPr>
      <w:r>
        <w:rPr/>
        <w:t>Cuando camines por la calle piensa por un momento: " Esta es la Inteligencia Divina y el Poder que me hace caminar, y ésta es la Inteligencia que me dice donde voy". Veras que ya no es posible que continúes sin comprender que cada movimiento que hagas es Dios en Acción. Cada pensamiento en tu mente es Energía Divina que te permite pensar. Ya que sabes que este es un hecho indiscutible ( ya que no tiene discusión posible) ¿Por qué no adorar y dar plena confianza, fe y aceptación a esta Magna Presencia de Dios en cada uno, en lugar de mirar la expresión externa que está calificada y coloreada por el concepto humano de las cosas? .</w:t>
      </w:r>
    </w:p>
    <w:p>
      <w:pPr>
        <w:pStyle w:val="Normal"/>
        <w:rPr/>
      </w:pPr>
      <w:r>
        <w:rPr/>
        <w:t>Cada forma exterior no es sino una parte de la vida por medio de la cual cada individuo puede lograr saber el origen verdadero de su ser ( esto lo aprende a través de su propia experiencia); Luego vuelve a la plenitud de perfección de origen apoyado en la auto-conciencia que ha adquirido.</w:t>
      </w:r>
    </w:p>
    <w:p>
      <w:pPr>
        <w:pStyle w:val="Normal"/>
        <w:rPr/>
      </w:pPr>
      <w:r>
        <w:rPr/>
        <w:t>4</w:t>
      </w:r>
    </w:p>
    <w:p>
      <w:pPr>
        <w:pStyle w:val="Normal"/>
        <w:rPr/>
      </w:pPr>
      <w:r>
        <w:rPr/>
        <w:t>La expresión exterior de vida no es sino un constante y cambiante cuadro que la mente exterior ha creado, presumiendo ser el actor verdadero. De modo que la atención está constantemente fija en la apariencia externa que sólo contiene imperfecciones, y lo cual ha hecho que los hijos de Dios hayan olvidado su propia Divinidad, teniendo de nuevo que regresar a ella.</w:t>
      </w:r>
    </w:p>
    <w:p>
      <w:pPr>
        <w:pStyle w:val="Normal"/>
        <w:rPr/>
      </w:pPr>
      <w:r>
        <w:rPr/>
        <w:t>Dios es el dador el Recibidor y el Don, y es el único Dueño de toda la Inteligencia, Sustancia, Energía y Opulencia que existen en el Universo. Si los hijos de Dios aprendieran a dar, únicamente por el gozo de dar, sea amor, dinero, servicio o lo que fuera, la expresión externa no podría carecer de una sola cosa. Sería imposible.</w:t>
      </w:r>
    </w:p>
    <w:p>
      <w:pPr>
        <w:pStyle w:val="Normal"/>
        <w:rPr/>
      </w:pPr>
      <w:r>
        <w:rPr/>
        <w:t>Lo desafortunado en la humildad, que ha causado tanto egoísmo y condenación sin precedente entre una y otra persona, es la insistencia en la posesión personal de las maravillosas bendiciones de Dios. No hay sino un Amor actuando, una Inteligencia, Poder, Sustancia en cada individuo, y eso es Dios. La alerta que se le puede dar a cada estudiante es contra el deseo de reclamar y apropiarse poder para sí únicamente.</w:t>
      </w:r>
    </w:p>
    <w:p>
      <w:pPr>
        <w:pStyle w:val="Normal"/>
        <w:rPr/>
      </w:pPr>
      <w:r>
        <w:rPr/>
        <w:t>Si en cada acto de la personalidad se le diera pleno crédito y poder a Dios únicamente, ocurrirían transformaciones increíbles en aquel que así le entrega todo el crédito a quien le pertenece.</w:t>
      </w:r>
    </w:p>
    <w:p>
      <w:pPr>
        <w:pStyle w:val="Normal"/>
        <w:rPr/>
      </w:pPr>
      <w:r>
        <w:rPr/>
        <w:t>Raramente se ha logrado comprender la oferta y la demanda. Positivamente hay abundante y omnipresente oferta, pero la demanda tiene que ser estipulada antes que la Ley del Universo le permita surgir a la expresión y al uso del Individuo.</w:t>
      </w:r>
    </w:p>
    <w:p>
      <w:pPr>
        <w:pStyle w:val="Normal"/>
        <w:rPr/>
      </w:pPr>
      <w:r>
        <w:rPr/>
        <w:t>El individuo ya que tiene libre albedrío, debe hacer la petición o la demanda conscientemente y con plena determinación, y ya</w:t>
      </w:r>
    </w:p>
    <w:p>
      <w:pPr>
        <w:pStyle w:val="Normal"/>
        <w:rPr/>
      </w:pPr>
      <w:r>
        <w:rPr/>
        <w:t>5</w:t>
      </w:r>
    </w:p>
    <w:p>
      <w:pPr>
        <w:pStyle w:val="Normal"/>
        <w:rPr/>
      </w:pPr>
      <w:r>
        <w:rPr/>
        <w:t>vera cómo no puede dejar de expresarse no importa lo que sea, siempre que el individuo mantenga una conciencia resuelta y sin debilidades. La siguiente afirmación sencilla, usada con sincera determinación, le traerá al individuo todo lo que él pueda posible desear: "YO SOY la gran Opulencia de Dios hecha visible en mi uso ahora y continuamente.</w:t>
      </w:r>
    </w:p>
    <w:p>
      <w:pPr>
        <w:pStyle w:val="Normal"/>
        <w:rPr/>
      </w:pPr>
      <w:r>
        <w:rPr/>
        <w:t>El elemento limitador que tantos estudiantes sienten es, por ejemplo, que ellos comienzan declarando la Verdad cuando usan las afirmaciones antes dicha, pero antes que hayan pasado muchas horas, si se analizan ellos conscientemente</w:t>
      </w:r>
    </w:p>
    <w:p>
      <w:pPr>
        <w:pStyle w:val="Normal"/>
        <w:rPr/>
      </w:pPr>
      <w:r>
        <w:rPr/>
        <w:t>Encontrarán que en sus sentimientos hay trazas de duda o temor. Estos dos sentimientos, naturalmente neutralizan en gran parte la fuerza constructiva que traería rápidamente el deseo o la demanda.</w:t>
      </w:r>
    </w:p>
    <w:p>
      <w:pPr>
        <w:pStyle w:val="Normal"/>
        <w:rPr/>
      </w:pPr>
      <w:r>
        <w:rPr/>
        <w:t>Una vez que el estudiante puede darse cuenta de que todo buen deseo es Dios en Acción impulsando Su energía hacia el pleno cumplimiento, y que es auto sostenida, comprenderá el amor sin limite, el poder y la inteligencia que posee y con los que podrá lograr cualquier propósito.</w:t>
      </w:r>
    </w:p>
    <w:p>
      <w:pPr>
        <w:pStyle w:val="Normal"/>
        <w:rPr/>
      </w:pPr>
      <w:r>
        <w:rPr/>
        <w:t>Con esta sencilla comprensión, la palabra fracaso sería completamente borrada de su mundo, y en poco tiempo de su conciencia, porque vería que está manejando una inteligencia y un poder que no pueden fracasar. Así, estudiantes e individuos entrarían en su pleno dominio de acuerdo con la intención de Dios.</w:t>
      </w:r>
    </w:p>
    <w:p>
      <w:pPr>
        <w:pStyle w:val="Normal"/>
        <w:rPr/>
      </w:pPr>
      <w:r>
        <w:rPr/>
        <w:t>Jamás ha sido el propósito de nuestro Gran Padre. Todo Amor y Sabiduría, que a ninguno de ellos (sus hijos) permiten que se les fije la atención en la apariencia exterior, la cual es como la cambiante arena del desierto. De manera que ellos consciente o inconscientemente se separan de la Gran Inteligencia y Opulencia.</w:t>
      </w:r>
    </w:p>
    <w:p>
      <w:pPr>
        <w:pStyle w:val="Normal"/>
        <w:rPr/>
      </w:pPr>
      <w:r>
        <w:rPr/>
        <w:t>Esta gran Opulencia es la herencia de la cual todo el mundo puede disponer, siempre que se vuelvan de nuevo hacia el "YO</w:t>
      </w:r>
    </w:p>
    <w:p>
      <w:pPr>
        <w:pStyle w:val="Normal"/>
        <w:rPr/>
      </w:pPr>
      <w:r>
        <w:rPr/>
        <w:t>6</w:t>
      </w:r>
    </w:p>
    <w:p>
      <w:pPr>
        <w:pStyle w:val="Normal"/>
        <w:rPr/>
      </w:pPr>
      <w:r>
        <w:rPr/>
        <w:t>SOY", el Principio Activo de Dios. Eternamente dentro de nosotros mismo, como hacia la única fuente de vida activa, inteligencia y opulencia.</w:t>
      </w:r>
    </w:p>
    <w:p>
      <w:pPr>
        <w:pStyle w:val="Normal"/>
        <w:rPr/>
      </w:pPr>
      <w:r>
        <w:rPr/>
        <w:t>A través de todas las edades han existido ciertas normas de conducta, necesaria para todo estudiante que desee alcanzar ciertos logros. Se trata de la conservación y gobierno de la fuerza vital a través del sexo.</w:t>
      </w:r>
    </w:p>
    <w:p>
      <w:pPr>
        <w:pStyle w:val="Normal"/>
        <w:rPr/>
      </w:pPr>
      <w:r>
        <w:rPr/>
        <w:t>Para el individuo que ha estado usando esta energía sin pensar en gobernarla, el hecho de decir " YO voy a dejar esto" sin la comprensión de la actitud correcta de conciencia, no sería sino simplemente suprimir un flujo de energía que él ha provocado que fluya en dirección diferente.</w:t>
      </w:r>
    </w:p>
    <w:p>
      <w:pPr>
        <w:pStyle w:val="Normal"/>
        <w:rPr/>
      </w:pPr>
      <w:r>
        <w:rPr/>
        <w:t>Para el estudiante que desea gobernarse, va esta afirmación que es la más eficaz de todo lo que se le pudiera dar, si la usa con comprensión. Es la Magna afirmación de Jesús. " YO SOY LA RESURRECCIÓN Y LA VIDA". Esta afirmación no solamente purifica el pensamiento sino que es la fuerza elevadora y ajustadora más poderosa que se puede usar para la corrección de lo que es la más grande de las barreras a la altura del logro espiritual. Todo el que empiece a sentir el impulso interior de corregir esta condición, y que use la afirmación continua y firmemente, elevará esta maravillosa corriente de energía hacia el punto más alto del cerebro, como fue originalmente proyectado. El individuo sentirá su mente inundada con las más maravillosas ideas, con abundante poder sostenedor, y con habilidad que sale a la expresión y uso para bendecir a toda la humanidad.</w:t>
      </w:r>
    </w:p>
    <w:p>
      <w:pPr>
        <w:pStyle w:val="Normal"/>
        <w:rPr/>
      </w:pPr>
      <w:r>
        <w:rPr/>
        <w:t>Yo le pido a cualquier estudiante que se observe y ensaye los resultados en su mente y en su cuerpo y sientan profundamente el dicho de Jesús: "YO SOY la Resurrección y la Vida" repitiendo tres veces en silencio o audiblemente, y observe el ascenso de conciencia que van a experimentar. Hay algunos que necesitarán varias repeticiones</w:t>
      </w:r>
    </w:p>
    <w:p>
      <w:pPr>
        <w:pStyle w:val="Normal"/>
        <w:rPr/>
      </w:pPr>
      <w:r>
        <w:rPr/>
        <w:t>7</w:t>
      </w:r>
    </w:p>
    <w:p>
      <w:pPr>
        <w:pStyle w:val="Normal"/>
        <w:rPr/>
      </w:pPr>
      <w:r>
        <w:rPr/>
        <w:t>Para sentir la elevación sorprendente que otros sienten a la primera vez. Esto lo demostrará en una forma pequeña lo que se puede lograr con su uso continuo.</w:t>
      </w:r>
    </w:p>
    <w:p>
      <w:pPr>
        <w:pStyle w:val="Normal"/>
        <w:rPr/>
      </w:pPr>
      <w:r>
        <w:rPr/>
        <w:t>No hay sino una sola manera de liberarse de algo negativo, y es que después que tú sepas el error que tienes que superar, quitarle tu atención exterior completamente, fijándola firmemente en la mencionada afirmación.</w:t>
      </w:r>
    </w:p>
    <w:p>
      <w:pPr>
        <w:pStyle w:val="Normal"/>
        <w:rPr/>
      </w:pPr>
      <w:r>
        <w:rPr/>
        <w:t>Cualquier condición de la experiencia externa que uno desea superar, lo puede lograr con el uso de esta afirmación, así como también para cambiar el flujo de la energía mal dirigida.</w:t>
      </w:r>
    </w:p>
    <w:p>
      <w:pPr>
        <w:pStyle w:val="Normal"/>
        <w:rPr/>
      </w:pPr>
      <w:r>
        <w:rPr/>
        <w:t>Yo tuve un estudiante que sintió el impulso de dirigir esta gran energía, y con el uso de esta única energía logró ascender su cuerpo. En un año una trasformación maravillosa se opero en toda apariencia externa. Es increíble que de todas las afirmaciones que nos vienen de Jesús, y que no es sino una parte de lo que Él enseño, tan pocos humanos reciban el tremendo impacto de esas maravillosas palabras de Sabiduría.</w:t>
      </w:r>
    </w:p>
    <w:p>
      <w:pPr>
        <w:pStyle w:val="Normal"/>
        <w:rPr/>
      </w:pPr>
      <w:r>
        <w:rPr/>
        <w:t>En toda la historia del mundo no han sido dadas tantas grandes afirmaciones como las que El enseño; Cada una de las cuales, usadas conscientemente, contiene la radiación acompañante que Él logró. De manera que no solamente tiene usted este poder del " YO SOY " sino también Su asistencia individual cuando usan Sus afirmaciones. Siempre se debe contemplar el verdadero significado de estas grandes afirmaciones del Maestro Jesús.</w:t>
      </w:r>
    </w:p>
    <w:p>
      <w:pPr>
        <w:pStyle w:val="Normal"/>
        <w:rPr/>
      </w:pPr>
      <w:r>
        <w:rPr/>
        <w:t>Cuando tú logras comprender que el pensamiento, sentimiento y expresión tuya del " YO SOY " ponen en acción el Poder de Dios sin límite alguno, entonces recibes lo que tu deseas. No debe ser ningún problema para el estudiante decretar , ver y comprender que la apariencia externa no es sino distorsionada creación del hombre, el cual está creyendo que en el exterior hay una fuente de poder aparte, cuando en un momento de reflexión le hará realizar que no existe sino un solo amor, una</w:t>
      </w:r>
    </w:p>
    <w:p>
      <w:pPr>
        <w:pStyle w:val="Normal"/>
        <w:rPr/>
      </w:pPr>
      <w:r>
        <w:rPr/>
        <w:t>8</w:t>
      </w:r>
    </w:p>
    <w:p>
      <w:pPr>
        <w:pStyle w:val="Normal"/>
        <w:rPr/>
      </w:pPr>
      <w:r>
        <w:rPr/>
        <w:t>Sola inteligencia y un solo poder que puedan actuar, y que ese es Dios.</w:t>
      </w:r>
    </w:p>
    <w:p>
      <w:pPr>
        <w:pStyle w:val="Normal"/>
        <w:rPr/>
      </w:pPr>
      <w:r>
        <w:rPr/>
        <w:t>Los defectos humanos o las discrepancias externa no tienen nada que ver con la Perfección Omnipresente de Dios, ya que todo lo imperfecto es solo creación del concepto humano</w:t>
      </w:r>
    </w:p>
    <w:p>
      <w:pPr>
        <w:pStyle w:val="Normal"/>
        <w:rPr/>
      </w:pPr>
      <w:r>
        <w:rPr/>
        <w:t>Si el hombre se volviera a su YO SUPERIOR sabiendo que este es Dios, vera en seguida que en su vida y experiencia se manifiesta esta misma perfección.</w:t>
      </w:r>
    </w:p>
    <w:p>
      <w:pPr>
        <w:pStyle w:val="Normal"/>
        <w:rPr/>
      </w:pPr>
      <w:r>
        <w:rPr/>
        <w:t>No hay otra forma posible de traer esta perfección a tu mente, cuerpo y experiencia, sino por medio de la aceptación de la Gran Presencia de Dios en ti. Este reconocimiento pleno hará que el poder interior proyecte dicha perfección de Dios a tu experiencia visible. Dile a tus estudiantes que yo te estoy enseñando como mensajero de la Verdad afirmaciones de la Verdad que te producirán resultados positivos si las usas y las mantienes sin titubeos. Los Metafísicos saben que la Verdad no les funciona porque hoy hacen las afirmaciones y las olvidan durante toda las próximas semana.</w:t>
      </w:r>
    </w:p>
    <w:p>
      <w:pPr>
        <w:pStyle w:val="Normal"/>
        <w:rPr/>
      </w:pPr>
      <w:r>
        <w:rPr/>
        <w:t>El deseo de la Luz y la Verdad es la Presencia de Dios en el deseo, proyectándose hacia la acción . Para lograr iluminación usa esta frase " YO SOY" la plena comprensión e iluminación de esta cosa que quiero saber y comprender".</w:t>
      </w:r>
    </w:p>
    <w:p>
      <w:pPr>
        <w:pStyle w:val="Normal"/>
        <w:rPr/>
      </w:pPr>
      <w:r>
        <w:rPr/>
        <w:t>El día que se abran tus ojos y veas algunos de estos maravillosos seres Ascendidos, el gozo te durara por toda la Eternidad. Si tu no aceptas la Verdad de que tu tienes la habilidad de lograr esto, jamás lo lograrás.</w:t>
      </w:r>
    </w:p>
    <w:p>
      <w:pPr>
        <w:pStyle w:val="Normal"/>
        <w:rPr/>
      </w:pPr>
      <w:r>
        <w:rPr/>
        <w:t>En el mismo momento que tú expresas " YO SOY" la Resurrección y la Vida ", inmediatamente surge toda la energía de tu ser hacia el centro de tu cerebro, que es la fuente de tu Ser individualizado. Yo no podré jamás ponderar demasiado el poder de esta afirmación. No hay limites para lo</w:t>
      </w:r>
    </w:p>
    <w:p>
      <w:pPr>
        <w:pStyle w:val="Normal"/>
        <w:rPr/>
      </w:pPr>
      <w:r>
        <w:rPr/>
        <w:t>9</w:t>
      </w:r>
    </w:p>
    <w:p>
      <w:pPr>
        <w:pStyle w:val="Normal"/>
        <w:rPr/>
      </w:pPr>
      <w:r>
        <w:rPr/>
        <w:t>Que puedes hacer con ella. Fue la que uso Jesús en sus más grandes pruebas.</w:t>
      </w:r>
    </w:p>
    <w:p>
      <w:pPr>
        <w:pStyle w:val="Normal"/>
        <w:rPr/>
      </w:pPr>
      <w:r>
        <w:rPr/>
        <w:t>Debes saber que cuando tu decretas algo constructivo es Dios el que te está impulsando a actuar. Es lo más tonto del mundo preguntar: " ¿ Y tu has comprobado esto en tu propia experiencia?" Porque cada individuo tiene que comprobarlo por él mismo, o no le significara nada hasta que el mismo haga la prueba.</w:t>
      </w:r>
    </w:p>
    <w:p>
      <w:pPr>
        <w:pStyle w:val="Normal"/>
        <w:rPr/>
      </w:pPr>
      <w:r>
        <w:rPr/>
        <w:t>El sentimiento lleva consigo cierta visión coexistente Uno, a menudo siente la cosa con tal claridad que verdaderamente la ve desde la posición interna.</w:t>
      </w:r>
    </w:p>
    <w:p>
      <w:pPr>
        <w:pStyle w:val="Normal"/>
        <w:rPr/>
      </w:pPr>
      <w:r>
        <w:rPr/>
        <w:t>A medida que entras en el estado ascendido, se manifiestan simultáneamente el pensamiento, el sentimeinto, la visión y el color.</w:t>
      </w:r>
    </w:p>
    <w:p>
      <w:pPr>
        <w:pStyle w:val="Normal"/>
        <w:rPr/>
      </w:pPr>
      <w:r>
        <w:rPr/>
        <w:t>El sonido armonioso es tranquilo. Es por esto que la música más deleitosa es aquietante en sus efectos mientras que la música ruidosa es enteramente opuesta.</w:t>
      </w:r>
    </w:p>
    <w:p>
      <w:pPr>
        <w:pStyle w:val="Normal"/>
        <w:rPr/>
      </w:pPr>
      <w:r>
        <w:rPr/>
        <w:t>III CAPITULO</w:t>
      </w:r>
    </w:p>
    <w:p>
      <w:pPr>
        <w:pStyle w:val="Normal"/>
        <w:rPr/>
      </w:pPr>
      <w:r>
        <w:rPr/>
        <w:t>Desde la radiación de la Gran Cintura Electrónica les proyecto esto hoy: desde el corazón de la Ciudad de Oro* se proyectan los Rayos Gemelos sobre los cuales están la palabra, la luz y el sonido.</w:t>
      </w:r>
    </w:p>
    <w:p>
      <w:pPr>
        <w:pStyle w:val="Normal"/>
        <w:rPr/>
      </w:pPr>
      <w:r>
        <w:rPr/>
        <w:t>El tiempo nos ha alcanzado rápidamente y debemos estar más despiertos respecto a los grandes cinturones electrónicos que rodean toda la creación desde la Deidad hasta el individuo.</w:t>
      </w:r>
    </w:p>
    <w:p>
      <w:pPr>
        <w:pStyle w:val="Normal"/>
        <w:rPr/>
      </w:pPr>
      <w:r>
        <w:rPr/>
        <w:t>La cintura electrónica que rodea la Ciudad de Oro es impenetrable mucho más que lo que podría ser un muro de acero de muchos pies de anchura. Así en un grado menor, el individuo que tiene suficiente comprensión del principio activo de su Ser Divino puede rodearse de un círculo o cintura electrónica, la cual el puede calificar de la manera que se le antoje, pero ¡ay de aquel individuo que la califique destructivamente ¡ . Si alguno tuviera la temeridad de hacerlo, se encontraría moviéndose en un mundo intocado por la ignorancia humana.</w:t>
      </w:r>
    </w:p>
    <w:p>
      <w:pPr>
        <w:pStyle w:val="Normal"/>
        <w:rPr/>
      </w:pPr>
      <w:r>
        <w:rPr/>
        <w:t>Ha llegado el período cósmico en que aquellos que han logrado cierto grado de comprensión deben crear, aplicar y usar este maravilloso círculo electrónico. Cada creación, que es acción auto consciente, tiene un circulo de fuerza electrónica rodeándolo con toda naturalidad. Pero hasta cierto grado su fuerza está descontrolada y por consiguiente, disipada.</w:t>
      </w:r>
    </w:p>
    <w:p>
      <w:pPr>
        <w:pStyle w:val="Normal"/>
        <w:rPr/>
      </w:pPr>
      <w:r>
        <w:rPr/>
        <w:t>Al crear conscientemente este gran anillo de fuerza electrónica pura, detienes toda filtración de tu esencia ilimitada y la mantienes en reserva para uso directo y consciente. Después de unos meses de esta actividad creadora y consciente dentro de este anillo electrónico.</w:t>
      </w:r>
    </w:p>
    <w:p>
      <w:pPr>
        <w:pStyle w:val="Normal"/>
        <w:rPr/>
      </w:pPr>
      <w:r>
        <w:rPr/>
        <w:t>2</w:t>
      </w:r>
    </w:p>
    <w:p>
      <w:pPr>
        <w:pStyle w:val="Normal"/>
        <w:rPr/>
      </w:pPr>
      <w:r>
        <w:rPr/>
        <w:t>Hay que tener mucho cuidado de dirigir esta fuerza. Que no sea en ninguna otra forma que la del Amor Divino.</w:t>
      </w:r>
    </w:p>
    <w:p>
      <w:pPr>
        <w:pStyle w:val="Normal"/>
        <w:rPr/>
      </w:pPr>
      <w:r>
        <w:rPr/>
        <w:t>En los principios de la individualización del hombre, él estaba naturalmente rodeado de este círculo mágico: Pero a medida que su conciencia iba descendiendo se hacían rasgaduras en el gran círculo de fuerza, causando filtraciones, hasta que desapareció. El círculo no fue una creación consciente del hombre: era un círculo natural envolvente, por su estado puro de conciencia.</w:t>
      </w:r>
    </w:p>
    <w:p>
      <w:pPr>
        <w:pStyle w:val="Normal"/>
        <w:rPr/>
      </w:pPr>
      <w:r>
        <w:rPr/>
        <w:t>Ahora los estudiantes de la Luz tienen que ponerse a la obra conscientemente, y son titubeos crear este Círculo electrónico en contorno a sí mismo, visualizándolo perfecto, sin quebraduras en su construcción. Así será posible consciente alcanzar más adentro en la Cintura Electrónica de la Divinidad, y allí recibir Sabiduría, Amor y Luz sin limites, como también aprender la aplicación de leyes sencillas por medio de las cuales, todo poder creador es posible. A pesar de que al estudiante le es recomendado mirar siempre, sin jamás olvidarlo, hacia su propio Ser Superior, creador de su individualización, sin embargo no se ha obtenido un solo logro en el cual no se haya dado la asistencia de aquellos más adelantados.</w:t>
      </w:r>
    </w:p>
    <w:p>
      <w:pPr>
        <w:pStyle w:val="Normal"/>
        <w:rPr/>
      </w:pPr>
      <w:r>
        <w:rPr/>
        <w:t>Como no hay sino un solo Dios, una sola Presencia y Su Actividad Todopoderosa, resulta que aquel más adelantado no es sino un poco más del Ser Divino en Acción. En este reconocimiento vas a comprender por qué es que puedes sentir "YO SOY aquí y YO SOY allá" puesto que no hay un solo Ser Divino en todas partes.</w:t>
      </w:r>
    </w:p>
    <w:p>
      <w:pPr>
        <w:pStyle w:val="Normal"/>
        <w:rPr/>
      </w:pPr>
      <w:r>
        <w:rPr/>
        <w:t>Cuando el estudiante por fin comprenda que la Ascendida Hueste de Maestro no es otra cosa que su propia conciencia más adelantada, entonces va a sentir las grandes posibilidades a su alcance, así sea que las dirija a Dios directamente, a uno de los Ascendidos Maestros de Luz o su propio "YO SOY".</w:t>
      </w:r>
    </w:p>
    <w:p>
      <w:pPr>
        <w:pStyle w:val="Normal"/>
        <w:rPr/>
      </w:pPr>
      <w:r>
        <w:rPr/>
        <w:t>3</w:t>
      </w:r>
    </w:p>
    <w:p>
      <w:pPr>
        <w:pStyle w:val="Normal"/>
        <w:rPr/>
      </w:pPr>
      <w:r>
        <w:rPr/>
        <w:t>En realidad no hay diferencia, porque todos son uno solo. Pero hasta que no se llega a este estado de conciencia si hay diferencia, porque el individuo es casi seguro que sentirá una división del Ser Único, cosa que no es posible sino en la ignorancia de la actividad externa mental.</w:t>
      </w:r>
    </w:p>
    <w:p>
      <w:pPr>
        <w:pStyle w:val="Normal"/>
        <w:rPr/>
      </w:pPr>
      <w:r>
        <w:rPr/>
        <w:t>Cuando el estudiante piensa en esa expresión, exterior, debe en todo momento recordar que es la actividad externa de la INTELIGENCIA UNICA, guardándose así él mismo contra la división en su propia conciencia de este magno y único poder Divino centrado en él.</w:t>
      </w:r>
    </w:p>
    <w:p>
      <w:pPr>
        <w:pStyle w:val="Normal"/>
        <w:rPr/>
      </w:pPr>
      <w:r>
        <w:rPr/>
        <w:t>De nuevo debo recordarte que este Gran Poder Ilimitado de Dios no puede introducirse en tu uso exterior sino por virtud de tu propia invitación que pueda hacer que fluya y es tu sentimiento profundo de amor y devoción.</w:t>
      </w:r>
    </w:p>
    <w:p>
      <w:pPr>
        <w:pStyle w:val="Normal"/>
        <w:rPr/>
      </w:pPr>
      <w:r>
        <w:rPr/>
        <w:t>Cuando uno haya generado el Círculo Electrónico en contorno a sí mismo, no hay otro poder que lo pueda penetrar sino el Amor Divino. Y en cuanto a penetrar en el Radiante, Candente Circulo de la Deidad, es sólo TU Conciencia de Amor Divino lo que puede penetrarlo y a través del cual la Deidad retorna su Gran Derrame, el cual te llega a través de Mensajeros tan Trascendentes que sobrepasan en tal forma tu concepto actual, que no es posible transmitirte en palabras la Majestad del Amor, Sabiduría y Poder de estos Grandes Seres</w:t>
      </w:r>
    </w:p>
    <w:p>
      <w:pPr>
        <w:pStyle w:val="Normal"/>
        <w:rPr/>
      </w:pPr>
      <w:r>
        <w:rPr/>
        <w:t>Permíteme recordarte de nuevo que aquel estudiante que"" osé y calle"se encontrará elevado a la radiante trascendencia Interna que obstruya el acercamiento del Amor Divino.</w:t>
      </w:r>
    </w:p>
    <w:p>
      <w:pPr>
        <w:pStyle w:val="Normal"/>
        <w:rPr/>
      </w:pPr>
      <w:r>
        <w:rPr/>
        <w:t>Cuando te hayas mirado y tocado dentro de este Circulo Interno, vas a comprender cuan imperfecta es la presente expresión del Amor Divino. Una vez que uno hace conciencia de estas Grandes Esferas, a las cuales uno puede llegar, se encuentra sin temor alcanzando más y más profundamente la</w:t>
      </w:r>
    </w:p>
    <w:p>
      <w:pPr>
        <w:pStyle w:val="Normal"/>
        <w:rPr/>
      </w:pPr>
      <w:r>
        <w:rPr/>
        <w:t>4</w:t>
      </w:r>
    </w:p>
    <w:p>
      <w:pPr>
        <w:pStyle w:val="Normal"/>
        <w:rPr/>
      </w:pPr>
      <w:r>
        <w:rPr/>
        <w:t>radiación interior de ese Gran Eje Inteligente del cual han producido toda Creación y todos los mundos.</w:t>
      </w:r>
    </w:p>
    <w:p>
      <w:pPr>
        <w:pStyle w:val="Normal"/>
        <w:rPr/>
      </w:pPr>
      <w:r>
        <w:rPr/>
        <w:t>Hay entre ustedes almas fuertes y valientes, que comprenderán esto y que pueden usarlo para gran bendición propia y de los demás, Hay también otros que comprenderán que la Presencia que late en cada corazón es Dios. Que la esencia que surge para vitalizar la forma exterior es Dios en Acción que la actividad que hace circular la sangre por todo el cuerpo es Dios. Entonces Amado Estudiante, pon atención a lo siguiente. ¿ No ves tu que gran error es hundirse en la ignorancia del ser exterior y sentir dolor, molestias, perturbaciones, todo creado por la ignorancia y actividad de ese ser cuando uno momentos de meditación te harán realizar que no puede haber sino una Presencia, una Inteligencia, un Poder que es Dios actuando en la mente y el cuerpo?</w:t>
      </w:r>
    </w:p>
    <w:p>
      <w:pPr>
        <w:pStyle w:val="Normal"/>
        <w:rPr/>
      </w:pPr>
      <w:r>
        <w:rPr/>
        <w:t>¿Ves tú ahora cuan sencilla, aunque poderosa, es esta Conciencia dentro de ti, que puede soltar el pleno reconocimiento de la Grande y Pura Actividad de Dios a la mente y el cuerpo, y que permite que la maravillosa y trascendente Esencia llene cada cédula hasta derramarse?</w:t>
      </w:r>
    </w:p>
    <w:p>
      <w:pPr>
        <w:pStyle w:val="Normal"/>
        <w:rPr/>
      </w:pPr>
      <w:r>
        <w:rPr/>
        <w:t>A mí me parece que tú no puedes menos que captar la sencillez de tu propio Ser Interno actuando en ti mismo. Vuélvete constantemente hacia Él. Ámalo, alábalo, ordénale que surja en cada cédula del cuerpo, en cada necesidad de la actividad externa, en el hogar, en los negocios etc. Cuando tu deseo se proyecte revestido en la Presencia, Poder e Inteligencia de Dios, no puede fallar. Tienes que traer aquello que tú necesitas o deseas, ya que el deseo no es sino una actividad menor que un decreto y el decreto es el reconocimiento del deseo cumplido. Yo te aseguro que no debes jamás tener ningún temor respecto al uso de este gran Poder.</w:t>
      </w:r>
    </w:p>
    <w:p>
      <w:pPr>
        <w:pStyle w:val="Normal"/>
        <w:rPr/>
      </w:pPr>
      <w:r>
        <w:rPr/>
        <w:t>Bien lo sabes tú sin que se te diga, que si lo usas mal, generaras inarmonía. Si lo usas constructivamente, te traerá</w:t>
      </w:r>
    </w:p>
    <w:p>
      <w:pPr>
        <w:pStyle w:val="Normal"/>
        <w:rPr/>
      </w:pPr>
      <w:r>
        <w:rPr/>
        <w:t>5</w:t>
      </w:r>
    </w:p>
    <w:p>
      <w:pPr>
        <w:pStyle w:val="Normal"/>
        <w:rPr/>
      </w:pPr>
      <w:r>
        <w:rPr/>
        <w:t>Tales bendiciones que no puedes sino vivir alabando y dando gracias. Este Poder está esperando tu dirección consciente.</w:t>
      </w:r>
    </w:p>
    <w:p>
      <w:pPr>
        <w:pStyle w:val="Normal"/>
        <w:rPr/>
      </w:pPr>
      <w:r>
        <w:rPr/>
        <w:t>La persona que dijo un día bíblico:</w:t>
      </w:r>
    </w:p>
    <w:p>
      <w:pPr>
        <w:pStyle w:val="Normal"/>
        <w:rPr/>
      </w:pPr>
      <w:r>
        <w:rPr/>
        <w:t>"¿ Quién de vosotros puede con el pensamiento añadir un codo a la estatura?". Ahogó la actividad y el progreso individual, ya que el pensamiento y sentimiento son el Poder Creador de Dios en Acción.</w:t>
      </w:r>
    </w:p>
    <w:p>
      <w:pPr>
        <w:pStyle w:val="Normal"/>
        <w:rPr/>
      </w:pPr>
      <w:r>
        <w:rPr/>
        <w:t>El uso incontrolado del pensamiento y el sentimiento han traído toda clase de discordias, enfermedades, y molestias. Sin embargo pocos son los que creen esto, y continúan creando caos, en sus mundos con sus pensamientos y deseos desordenados cuando podrían, tan fácil como respirar, tornar a usar sus pensamientos constructivos, y con el motivo del Amor, construirse un paraíso perfecto en un período de dos años.</w:t>
      </w:r>
    </w:p>
    <w:p>
      <w:pPr>
        <w:pStyle w:val="Normal"/>
        <w:rPr/>
      </w:pPr>
      <w:r>
        <w:rPr/>
        <w:t>Hasta la Ciencia ha comprobado que la forma exterior y el cuerpo interior se renuevan completamente en pocos meses; de manera pues, que por medio de la aplicación de las leyes verdaderas del Ser ¡ cuán fácil es causar la perfección del cuerpo exterior entero y que cada órgano recobre su actividad normal y perfecta en poco tiempo ¡ Sería imposible que la inarmonía entrara en el pensamiento o en el cuerpo. Esta es la puerta abierta de Dios ante ti que ninguno puede cerrar sino tú: que nadie puede obstruir ni interferir. Usa valientemente tu dominio y el poder Divino y sé libre</w:t>
      </w:r>
    </w:p>
    <w:p>
      <w:pPr>
        <w:pStyle w:val="Normal"/>
        <w:rPr/>
      </w:pPr>
      <w:r>
        <w:rPr/>
        <w:t>No puedes mantener esta libertad perfecta sino por medio del conocimiento consciente y aplícalo. Te voy a dar un secreto, que si fuera comprendido por el individuo iracundo o discordante lo arrancaría de esa actividad destructiva, aunque no fuera sino por un motivo puramente egoísta. La persona iracunda, condenadora, que envía pensamientos y palabras destructivas hacia otra, recibe de vuelta la cualidad negativa con que se cargó sus sentimientos, palabras y pensamientos.</w:t>
      </w:r>
    </w:p>
    <w:p>
      <w:pPr>
        <w:pStyle w:val="Normal"/>
        <w:rPr/>
      </w:pPr>
      <w:r>
        <w:rPr/>
        <w:t>6</w:t>
      </w:r>
    </w:p>
    <w:p>
      <w:pPr>
        <w:pStyle w:val="Normal"/>
        <w:rPr/>
      </w:pPr>
      <w:r>
        <w:rPr/>
        <w:t>En cambio, la otra, si está estabilizada en su poder Divino, recibe la energía que le haga falta, calificándola. Así el creador de discordias a través de su ira y condenación, se está destruyendo él mismo y a su mundo y asuntos.</w:t>
      </w:r>
    </w:p>
    <w:p>
      <w:pPr>
        <w:pStyle w:val="Normal"/>
        <w:rPr/>
      </w:pPr>
      <w:r>
        <w:rPr/>
        <w:t>He aquí un punto vital que deben comprender los estudiantes. Cuando uno conscientemente busca alcanzar el Círculo Electrónico Interior de Dios, hace de su expresión y actividad exterior un canal incesante para el flujo de la Esencia pura que le viene de la Divinidad.</w:t>
      </w:r>
    </w:p>
    <w:p>
      <w:pPr>
        <w:pStyle w:val="Normal"/>
        <w:rPr/>
      </w:pPr>
      <w:r>
        <w:rPr/>
        <w:t>Esto en sí, aunque él se conserve completamente silencioso, es uno de los más grandes servicios, conocidos por poco seres que están conscientes de lo que significa para la humanidad.</w:t>
      </w:r>
    </w:p>
    <w:p>
      <w:pPr>
        <w:pStyle w:val="Normal"/>
        <w:rPr/>
      </w:pPr>
      <w:r>
        <w:rPr/>
        <w:t>Aquel que está tratando de alcanzar el interior del Círculo Interior electrónico llega a ser un manantial continuo; y la propia radiación es una bendición para la raza humana.</w:t>
      </w:r>
    </w:p>
    <w:p>
      <w:pPr>
        <w:pStyle w:val="Normal"/>
        <w:rPr/>
      </w:pPr>
      <w:r>
        <w:rPr/>
        <w:t>Así centuria tras centuria, ha habido aquellos altruista mensajeros de Dios a través de los cuales es derramada, para la bendición de los que no comprenden, la Presencia Elevadora de esa energía fluyente. Cuando se encuentra uno o más que puedan ser un canal para esta presencia acumulada, semeja los primeros goteritos de una filtración en una empresa.</w:t>
      </w:r>
    </w:p>
    <w:p>
      <w:pPr>
        <w:pStyle w:val="Normal"/>
        <w:rPr/>
      </w:pPr>
      <w:r>
        <w:rPr/>
        <w:t>A medida que se mantiene firme la conciencia, y a medida que se aumenta la brecha en la represa, mayor volumen de agua pasa y, al final, toda obstrucción es eliminada y se proyecta íntegra la fuerza para ser utilizada.</w:t>
      </w:r>
    </w:p>
    <w:p>
      <w:pPr>
        <w:pStyle w:val="Normal"/>
        <w:rPr/>
      </w:pPr>
      <w:r>
        <w:rPr/>
        <w:t>Al contrario del agua estancada que se desborda, disipándose porque no tiene dirección, el Poder Divino, así soltado va directamente al canal de conciencia más receptivo, y allí se amontona esperando la oportunidad de manifestarse más y más.</w:t>
      </w:r>
    </w:p>
    <w:p>
      <w:pPr>
        <w:pStyle w:val="Normal"/>
        <w:rPr/>
      </w:pPr>
      <w:r>
        <w:rPr/>
        <w:t>7</w:t>
      </w:r>
    </w:p>
    <w:p>
      <w:pPr>
        <w:pStyle w:val="Normal"/>
        <w:rPr/>
      </w:pPr>
      <w:r>
        <w:rPr/>
        <w:t>Así el estudiante de la Luz, aparte de su actividad en dispensar la Verdad, se convierte, como quien dice en un pozo artesiano de cuyas profundidades fluye esta magna esencia de Dios.</w:t>
      </w:r>
    </w:p>
    <w:p>
      <w:pPr>
        <w:pStyle w:val="Normal"/>
        <w:rPr/>
      </w:pPr>
      <w:r>
        <w:rPr/>
        <w:t>Los estudiantes deben en todo momento recordar que, no importa lo que hayan cometido en errores, Dios jamás critica ni condena, sino que en cada tropiezo dice dulce y amorosamente "levántate, hijo y comienza de nuevo, continua ensayando hasta que logres la verdadera victoria y la libertad de tu dominio divino".</w:t>
      </w:r>
    </w:p>
    <w:p>
      <w:pPr>
        <w:pStyle w:val="Normal"/>
        <w:rPr/>
      </w:pPr>
      <w:r>
        <w:rPr/>
        <w:t>Siempre, cuando uno se hace consciente de haber cometido un error, el primer acto debe ser invocar la LEY DEL PERDON y pedir fuerza y sabiduría para no repetir el error una segunda vez. Dios, todo amor, tienen una infinita paciencia y no importa el número de nuestros errores siempre se puede decir "Elévate y sube al Padre " Tal es el amor y la libertad en que los Hijos de Dios tienen privilegio de actuar, No hay sino un solo proceso invencible y evolucionador, y es a través del poder de generar conscientemente el Amor Divino. El Amor, siendo el eje de toda vida, mientras más lo usemos conscientemente, más fácil y rápidamente libraremos el magno Poder de Dios que, como una gran fuerza acumulada. Siempre está esperando una apertura para proyectarse por nuestra conciencia.</w:t>
      </w:r>
    </w:p>
    <w:p>
      <w:pPr>
        <w:pStyle w:val="Normal"/>
        <w:rPr/>
      </w:pPr>
      <w:r>
        <w:rPr/>
        <w:t>Por primera vez en muchas centurias, los faros o rayos de la Ciudad Dorada, situada en el Plano Etérico sobre el Desierto de Sahara, están puestos en operación activas sobre América y la Tierra toda. Puede que haya algunos individuos que puedan ver estos Rayos sin saber lo que significan.</w:t>
      </w:r>
    </w:p>
    <w:p>
      <w:pPr>
        <w:pStyle w:val="Normal"/>
        <w:rPr/>
      </w:pPr>
      <w:r>
        <w:rPr/>
        <w:t>El hombre no puede seguir pensando que puede continuar generando fuerza destructivas y seguir sobreviviendo. Aquellos que pueden esparcir el conocimiento del Círculo</w:t>
      </w:r>
    </w:p>
    <w:p>
      <w:pPr>
        <w:pStyle w:val="Normal"/>
        <w:rPr/>
      </w:pPr>
      <w:r>
        <w:rPr/>
        <w:t>8</w:t>
      </w:r>
    </w:p>
    <w:p>
      <w:pPr>
        <w:pStyle w:val="Normal"/>
        <w:rPr/>
      </w:pPr>
      <w:r>
        <w:rPr/>
        <w:t>Electrónico, ya no deben ser privados de su beneficio. Que lo divulguen junto con la alerta.</w:t>
      </w:r>
    </w:p>
    <w:p>
      <w:pPr>
        <w:pStyle w:val="Normal"/>
        <w:rPr/>
      </w:pPr>
      <w:r>
        <w:rPr/>
        <w:t>Usa esta afirmación: " YO SOY la actividad cumplida y el Poder sostenedor de toda cosa constructiva que yo desee". Úsalo como un decreto general, porque el poder sostenedor está en todo lo que existe "YO SOY"aquí y " YO SOY" allí, decretado en todo lo que quieras lograr, es un estupendo decreto para usar la Única Actividad y para elevarse por encima de la conciencia de separación.</w:t>
      </w:r>
    </w:p>
    <w:p>
      <w:pPr>
        <w:pStyle w:val="Normal"/>
        <w:rPr/>
      </w:pPr>
      <w:r>
        <w:rPr/>
      </w:r>
    </w:p>
    <w:sectPr>
      <w:type w:val="nextPage"/>
      <w:pgSz w:w="11906" w:h="16838"/>
      <w:pgMar w:left="1531" w:right="851"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6:54:00Z</dcterms:created>
  <dc:creator>D. Carlos Monsalve</dc:creator>
  <dc:description/>
  <dc:language>en-US</dc:language>
  <cp:lastModifiedBy>D. Carlos Monsalve</cp:lastModifiedBy>
  <dcterms:modified xsi:type="dcterms:W3CDTF">2002-09-06T16:55:00Z</dcterms:modified>
  <cp:revision>1</cp:revision>
  <dc:subject/>
  <dc:title>CAPITULO I</dc:title>
</cp:coreProperties>
</file>